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ячковс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2.2025 года № 5-65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Семячковского сельского поселения  на 2026 год и 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565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7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FINANSIST</cp:lastModifiedBy>
  <cp:lastPrinted>2025-12-25T13:00:00Z</cp:lastPrinted>
  <dcterms:modified xsi:type="dcterms:W3CDTF">2025-12-25T10:01:00Z</dcterms:modified>
  <cp:revision>87</cp:revision>
  <dc:subject/>
  <dc:title>Приложение №</dc:title>
</cp:coreProperties>
</file>